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44"/>
          <w:szCs w:val="44"/>
          <w:lang w:val="pt-BR"/>
        </w:rPr>
      </w:pPr>
      <w:r>
        <w:rPr>
          <w:rFonts w:cs="Arial" w:ascii="Arial" w:hAnsi="Arial"/>
          <w:b/>
          <w:bCs/>
          <w:sz w:val="44"/>
          <w:szCs w:val="44"/>
          <w:lang w:val="pt-BR"/>
        </w:rPr>
        <w:t>TESTE  – ESTADO FEDERAL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bCs/>
          <w:color w:val="0000FF"/>
          <w:sz w:val="36"/>
          <w:szCs w:val="36"/>
          <w:lang w:val="pt-BR"/>
        </w:rPr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  <w:t xml:space="preserve">Questão 1: Em relação à estrutura fundante do Estado Federal Brasileiro, indique a alternativa correta, dentre as que se seguem: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      </w:t>
      </w:r>
      <w:r>
        <w:rPr>
          <w:rFonts w:cs="Arial" w:ascii="Arial" w:hAnsi="Arial"/>
          <w:color w:val="0000FF"/>
          <w:sz w:val="36"/>
          <w:szCs w:val="36"/>
          <w:lang w:val="pt-BR"/>
        </w:rPr>
        <w:t>a. A organização político-administrativa da República Federativa do Brasil compreende a União, os Estados, o Distrito Federal e os Municípios, os dois primeiros (União e Estados) soberanos e os demais (Distrito Federal e Municípios) autônomos.</w:t>
        <w:br/>
        <w:t xml:space="preserve">       b. No exercício e desenvolvimento de suas atividades legislativas, são deferidas aos Estados Federados as competências remanescentes ou residuais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     </w:t>
      </w:r>
      <w:r>
        <w:rPr>
          <w:rFonts w:cs="Arial" w:ascii="Arial" w:hAnsi="Arial"/>
          <w:color w:val="0000FF"/>
          <w:sz w:val="36"/>
          <w:szCs w:val="36"/>
          <w:lang w:val="pt-BR"/>
        </w:rPr>
        <w:t>c. A eleição dos Prefeitos dos Municípios nos quais se divide o Distrito Federal coincidirá com a eleição dos Prefeitos dos Municípios dos Estados, para mandato de igual duração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     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d. Os vereadores, além de invioláveis por suas opiniões palavras e votos nos limites do Estado em que exercem a vereança, possuem, também, imunidades formais ou processuais, não podendo ser presos, assim, desde a expedição do mandato, sem prévia licença de sua Casa, salvo na hipótese de flagrante de crime inafiançável.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============================</w:t>
      </w:r>
    </w:p>
    <w:p>
      <w:pPr>
        <w:pStyle w:val="Heading5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Heading5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Heading5"/>
        <w:spacing w:before="0" w:after="0"/>
        <w:jc w:val="both"/>
        <w:rPr/>
      </w:pPr>
      <w:r>
        <w:rPr>
          <w:rFonts w:cs="Arial" w:ascii="Arial" w:hAnsi="Arial"/>
          <w:sz w:val="36"/>
          <w:szCs w:val="36"/>
          <w:lang w:val="pt-BR"/>
        </w:rPr>
        <w:t>Questão 2: É possível a intervenção federal</w:t>
      </w:r>
      <w:r>
        <w:rPr>
          <w:rFonts w:cs="Arial" w:ascii="Arial" w:hAnsi="Arial"/>
          <w:b w:val="false"/>
          <w:sz w:val="36"/>
          <w:szCs w:val="36"/>
          <w:lang w:val="pt-BR"/>
        </w:rPr>
        <w:t xml:space="preserve">: </w:t>
      </w:r>
    </w:p>
    <w:p>
      <w:pPr>
        <w:pStyle w:val="Heading5"/>
        <w:spacing w:before="0" w:after="0"/>
        <w:jc w:val="both"/>
        <w:rPr>
          <w:rFonts w:ascii="Arial" w:hAnsi="Arial" w:cs="Arial"/>
          <w:b w:val="false"/>
          <w:b w:val="false"/>
          <w:sz w:val="36"/>
          <w:szCs w:val="36"/>
          <w:lang w:val="pt-BR"/>
        </w:rPr>
      </w:pPr>
      <w:r>
        <w:rPr>
          <w:rFonts w:cs="Arial" w:ascii="Arial" w:hAnsi="Arial"/>
          <w:b w:val="false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    </w:t>
      </w:r>
      <w:r>
        <w:rPr>
          <w:rFonts w:cs="Arial" w:ascii="Arial" w:hAnsi="Arial"/>
          <w:color w:val="0000FF"/>
          <w:sz w:val="36"/>
          <w:szCs w:val="36"/>
          <w:lang w:val="pt-BR"/>
        </w:rPr>
        <w:t>a. nos Estados, no Distrito Federal e nos Municípios localizados em Territórios Federais;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     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b. nos municípios;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    </w:t>
      </w:r>
      <w:r>
        <w:rPr>
          <w:rFonts w:cs="Arial" w:ascii="Arial" w:hAnsi="Arial"/>
          <w:color w:val="0000FF"/>
          <w:sz w:val="36"/>
          <w:szCs w:val="36"/>
          <w:lang w:val="pt-BR"/>
        </w:rPr>
        <w:t>c. nos Estados;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    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d. nos Estados e Distrito Federal.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============================</w:t>
      </w:r>
    </w:p>
    <w:p>
      <w:pPr>
        <w:pStyle w:val="Heading5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Heading5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Heading5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Heading5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Heading5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Heading5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Heading5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Heading5"/>
        <w:spacing w:before="0" w:after="0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  <w:t xml:space="preserve">Questão 3: Compete privativamente à União legislar sobre: </w:t>
      </w:r>
    </w:p>
    <w:p>
      <w:pPr>
        <w:pStyle w:val="Heading5"/>
        <w:spacing w:before="0" w:after="0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</w:r>
    </w:p>
    <w:p>
      <w:pPr>
        <w:pStyle w:val="NormalWeb"/>
        <w:numPr>
          <w:ilvl w:val="0"/>
          <w:numId w:val="9"/>
        </w:numPr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direito civil, penal e comercial.</w:t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direito civil, administrativo e do trabalho. </w:t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direito processual, eleitoral e previdenciário. </w:t>
      </w:r>
    </w:p>
    <w:p>
      <w:pPr>
        <w:pStyle w:val="NormalWeb"/>
        <w:spacing w:before="0" w:after="0"/>
        <w:ind w:left="360" w:hanging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numPr>
          <w:ilvl w:val="0"/>
          <w:numId w:val="7"/>
        </w:numPr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direito processual, penal e tributário.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============================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  <w:t>Questão 4: A União, por decreto, interveio em Estado-Membro, em face do descumprimento de decisão judicial (relativa ao pagamento de precatório). Posto isto,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</w:r>
    </w:p>
    <w:p>
      <w:pPr>
        <w:pStyle w:val="Normal"/>
        <w:numPr>
          <w:ilvl w:val="0"/>
          <w:numId w:val="10"/>
        </w:numPr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o decreto de intervenção deve ser submetido ao Congresso Nacional, no prazo de 24 horas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poderá o Congresso aprovar emenda constitucional para modificar o art. 100 da Constituição Federal (ordem de pagamento dos precatórios)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deve a União submeter o decreto da intervenção ao Supremo Tribunal Federal. 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o decreto de intervenção poderá limitar-se à suspensão da execução do ato impugnado. </w:t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============================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/>
          <w:bCs/>
          <w:sz w:val="36"/>
          <w:szCs w:val="36"/>
          <w:lang w:val="pt-BR"/>
        </w:rPr>
        <w:t>Questão 5: Na inexistência de normas gerais federais sobre um esporte novo, recém-introduzido no país,</w:t>
      </w:r>
      <w:r>
        <w:rPr>
          <w:rFonts w:cs="Arial" w:ascii="Arial" w:hAnsi="Arial"/>
          <w:b/>
          <w:sz w:val="36"/>
          <w:szCs w:val="36"/>
          <w:lang w:val="pt-BR"/>
        </w:rPr>
        <w:t xml:space="preserve"> </w:t>
      </w:r>
    </w:p>
    <w:p>
      <w:pPr>
        <w:pStyle w:val="Normal"/>
        <w:numPr>
          <w:ilvl w:val="0"/>
          <w:numId w:val="11"/>
        </w:numPr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pode um Estado-Membro, dentro de sua jurisdição, estabelecer normas gerais sobre a matéria, cuja eficácia não será suspensa ainda que haja superveniência de normas gerais sobre a matéria, estabelecidas por lei federal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não pode um Estado-Membro legislar sobre a matéria enquanto não houver normas gerais estabelecidas por lei federal, visto tratar-se de competência legislativa concorrente.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pode um Estado-Membro, dentro de seu território, legislar plenamente sobre a matéria, eis que se trata de competência legislativa concorrente.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não pode o Estado-Membro legislar sobre a matéria,  porque se trata de competência privativa da União e dos Municípios. </w:t>
      </w:r>
    </w:p>
    <w:p>
      <w:pPr>
        <w:pStyle w:val="Normal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=============================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Heading5"/>
        <w:spacing w:before="0" w:after="0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  <w:t>Questão 6: Sobre a competência concorrente da União, dos Estados e do Distrito Federal, é correto dizer que:</w:t>
      </w:r>
    </w:p>
    <w:p>
      <w:pPr>
        <w:pStyle w:val="NormalWeb"/>
        <w:numPr>
          <w:ilvl w:val="0"/>
          <w:numId w:val="12"/>
        </w:numPr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a lei complementar fixará normas para a cooperação entre a União, os Estados e o Distrito Federal. 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a existência de lei federal sobre normas gerais exclui a competência suplementar dos Estados.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a União, os Estados e o Distrito Federal estão autorizados a editar normas gerais e específicas para atender suas respectivas peculiaridades.</w:t>
      </w:r>
    </w:p>
    <w:p>
      <w:pPr>
        <w:pStyle w:val="NormalWeb"/>
        <w:numPr>
          <w:ilvl w:val="0"/>
          <w:numId w:val="6"/>
        </w:numPr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na falta de lei federal sobre normas gerais, os Estados exercerão a competência legislativa plena, para atender suas peculiaridades. 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br/>
        <w:t>============================</w:t>
      </w:r>
    </w:p>
    <w:p>
      <w:pPr>
        <w:pStyle w:val="Heading5"/>
        <w:spacing w:before="0" w:after="0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  <w:t xml:space="preserve">Questão 7: Havendo afronta aos direitos da pessoa humana pelo Governador, o respectivo Estado-membro poderá sofrer intervenção federal mediante: </w:t>
      </w:r>
    </w:p>
    <w:p>
      <w:pPr>
        <w:pStyle w:val="Heading5"/>
        <w:spacing w:before="0" w:after="0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 xml:space="preserve">a. Ação Direta de Inconstitucionalidade Interventiva, proposta pelo Procurador-Geral do Estado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b. representação do Procurador-Geral da República.</w:t>
      </w:r>
    </w:p>
    <w:p>
      <w:pPr>
        <w:pStyle w:val="NormalWeb"/>
        <w:spacing w:before="0" w:after="0"/>
        <w:jc w:val="both"/>
        <w:rPr>
          <w:rFonts w:ascii="Arial" w:hAnsi="Arial" w:eastAsia="Arial" w:cs="Arial"/>
          <w:bCs/>
          <w:color w:val="0000FF"/>
          <w:sz w:val="36"/>
          <w:szCs w:val="36"/>
          <w:lang w:val="pt-BR"/>
        </w:rPr>
      </w:pPr>
      <w:r>
        <w:rPr>
          <w:rFonts w:eastAsia="Arial" w:cs="Arial" w:ascii="Arial" w:hAnsi="Arial"/>
          <w:bCs/>
          <w:color w:val="0000FF"/>
          <w:sz w:val="36"/>
          <w:szCs w:val="36"/>
          <w:lang w:val="pt-BR"/>
        </w:rPr>
        <w:t xml:space="preserve">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 xml:space="preserve">c. solicitação da Assembléia Legislativ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 xml:space="preserve">d. Ação Direta de Inconstitucionalidade Interventiva, proposta pelo Procurador-Geral da República. 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br/>
        <w:t>=============================</w:t>
      </w:r>
    </w:p>
    <w:p>
      <w:pPr>
        <w:pStyle w:val="Heading5"/>
        <w:spacing w:before="0" w:after="0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  <w:t xml:space="preserve">Questão 8: Em face da distribuição constitucional de competências, a lei estadual que, por ventura, discipline a prática de atividades nucleares específicas no respectivo Estado, deve ser considerada: </w:t>
      </w:r>
    </w:p>
    <w:p>
      <w:pPr>
        <w:pStyle w:val="Heading5"/>
        <w:spacing w:before="0" w:after="0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</w:r>
    </w:p>
    <w:p>
      <w:pPr>
        <w:pStyle w:val="Normal"/>
        <w:numPr>
          <w:ilvl w:val="0"/>
          <w:numId w:val="13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inconstitucional, visto ser competência da União legislar sobre "atividades nucleares de qualquer natureza"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constitucional, por se tratar de matéria de competência legislativa concorrente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inconstitucional, pois a exploração dos serviços e instalações nucleares é de competência exclusiva da União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 xml:space="preserve">constitucional, desde que o Estado tenha sido autorizado, por lei complementar da União, a legislar sobre tal matéria. 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============================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  <w:t>Questão 9: No que tange à Federação brasileira, assinale a alternativa verdadeira: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a. Os Estados, o Distrito Federal, divididos em Municípios, e os Territórios, vedada a divisão em Municípios, organizam-se e regem-se pelas Constituições e leis que adotarem, observados os princípios da Lei Fundament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b. É facultada aos Municípios a criação de Tribunais, Conselhos ou órgãos de Contas Municipai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c. A decretação da intervenção, pela União, para garantir o livre exercício de qualquer dos Poderes nas unidades da Federação, se a coação for exercida contra o Poder Judiciário, dependerá de requisição do Supremo Tribunal Federa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d. No âmbito da legislação concorrente, a União é competente para estabelecer tanto normas gerais quanto específicas.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br/>
        <w:t>============================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 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  <w:t>Questão 10: Em relação ao Estado Federal e à Federação brasileira, indique a hipótese INCORRETA, dentre as que se seguem:</w:t>
      </w:r>
    </w:p>
    <w:p>
      <w:pPr>
        <w:pStyle w:val="Normal"/>
        <w:numPr>
          <w:ilvl w:val="0"/>
          <w:numId w:val="14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O Estado Federal é uma modalidade de Estado composto, caracterizado pela união de coletividades políticas autônomas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A Federação brasileira surgiu como caso típico de federalismo por segregação, partindo de Estado unitário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No Estado Federal, é manifesta a participação da vontade dos Estados federados (parciais) na formação da vontade nacional (geral), o que ocorre, no Brasil, através dos seus representantes no Senado Federal.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Na Federação brasileira, os Estados federados, assim como os Municípios e o Distrito Federal, além dos Territórios, organizam-se e regem-se pelas Constituições e leis que adotarem, observados os princípios constantes do Texto Federal.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  <w:t>Questão 11: Em tema de intervenção , como instituto típico da estrutura do Estado federal, é lícito afirmar que:</w:t>
      </w:r>
    </w:p>
    <w:p>
      <w:pPr>
        <w:pStyle w:val="Normal"/>
        <w:numPr>
          <w:ilvl w:val="0"/>
          <w:numId w:val="15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A União não intervirá nos Estados, no Distrito Federal e nos Municípios dos Estados, exceto para, dentre outros motivos, manter a integridade nacional, pôr termo a grave comprometimento de ordem pública e garantir o livre exercício de qualquer dos Poderes nas unidades da Federação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É facultativa a nomeação de interventor, no processo interventivo, sendo factível, por isso, a ocorrência, em tese, de intervenção sem interventor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A decretação de intervenção, pelo Presidente da República, em qualquer dos órgãos dos Poderes dos Estados, do Distrito Federal e dos Municípios dos Estados, não importa em impedir a reforma da Constituição Federal, pelo processo de emenda.</w:t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O decreto de intervenção federal está sujeito a controle judicial, sendo dispensável, porém, o de natureza política, a cargo do Congresso Nacional.</w:t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"/>
        <w:ind w:left="36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==========================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  <w:t>Questão 12: É da índole do princípio federativo clássico a:</w:t>
      </w:r>
    </w:p>
    <w:p>
      <w:pPr>
        <w:pStyle w:val="NormalWeb"/>
        <w:spacing w:before="0" w:after="0"/>
        <w:jc w:val="both"/>
        <w:rPr>
          <w:rFonts w:ascii="Arial" w:hAnsi="Arial" w:cs="Arial"/>
          <w:b/>
          <w:b/>
          <w:bCs/>
          <w:sz w:val="36"/>
          <w:szCs w:val="36"/>
          <w:lang w:val="pt-BR"/>
        </w:rPr>
      </w:pPr>
      <w:r>
        <w:rPr>
          <w:rFonts w:cs="Arial" w:ascii="Arial" w:hAnsi="Arial"/>
          <w:b/>
          <w:bCs/>
          <w:sz w:val="36"/>
          <w:szCs w:val="36"/>
          <w:lang w:val="pt-BR"/>
        </w:rPr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a. descentralização vertical do poder político.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b. subordinação hierárquica das leis estaduais e municipais à lei federal.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c. padronização das constituições estaduais.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  <w:t>d. tríplice estrutura federativa, com três níveis de governo: federal, estadual e municipal.</w:t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bCs/>
          <w:color w:val="0000FF"/>
          <w:sz w:val="36"/>
          <w:szCs w:val="36"/>
          <w:lang w:val="pt-BR"/>
        </w:rPr>
      </w:pPr>
      <w:r>
        <w:rPr>
          <w:rFonts w:cs="Arial" w:ascii="Arial" w:hAnsi="Arial"/>
          <w:bCs/>
          <w:color w:val="0000FF"/>
          <w:sz w:val="36"/>
          <w:szCs w:val="36"/>
          <w:lang w:val="pt-BR"/>
        </w:rPr>
      </w:r>
    </w:p>
    <w:p>
      <w:pPr>
        <w:pStyle w:val="NormalWeb"/>
        <w:spacing w:before="0" w:after="0"/>
        <w:ind w:left="720" w:hanging="0"/>
        <w:jc w:val="both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 xml:space="preserve">e. adoção do regime presidencialista de governo. </w:t>
      </w:r>
    </w:p>
    <w:p>
      <w:pPr>
        <w:pStyle w:val="Normal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p>
      <w:pPr>
        <w:pStyle w:val="Normal"/>
        <w:rPr>
          <w:rFonts w:ascii="Arial" w:hAnsi="Arial" w:cs="Arial"/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</w:r>
    </w:p>
    <w:sectPr>
      <w:type w:val="nextPage"/>
      <w:pgSz w:w="12240" w:h="15840"/>
      <w:pgMar w:left="1701" w:right="36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>
      <w:startOverride w:val="1"/>
    </w:lvlOverride>
  </w:num>
  <w:num w:numId="10">
    <w:abstractNumId w:val="5"/>
    <w:lvlOverride w:ilvl="0">
      <w:startOverride w:val="1"/>
    </w:lvlOverride>
  </w:num>
  <w:num w:numId="11">
    <w:abstractNumId w:val="3"/>
    <w:lvlOverride w:ilvl="0">
      <w:startOverride w:val="1"/>
    </w:lvlOverride>
  </w:num>
  <w:num w:numId="12">
    <w:abstractNumId w:val="6"/>
    <w:lvlOverride w:ilvl="0">
      <w:startOverride w:val="1"/>
    </w:lvlOverride>
  </w:num>
  <w:num w:numId="13">
    <w:abstractNumId w:val="8"/>
    <w:lvlOverride w:ilvl="0">
      <w:startOverride w:val="1"/>
    </w:lvlOverride>
  </w:num>
  <w:num w:numId="14">
    <w:abstractNumId w:val="2"/>
    <w:lvlOverride w:ilvl="0">
      <w:startOverride w:val="1"/>
    </w:lvlOverride>
  </w:num>
  <w:num w:numId="15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19T14:36:00Z</dcterms:created>
  <dc:creator>Fernando Lima</dc:creator>
  <dc:description/>
  <dc:language>en-US</dc:language>
  <cp:lastModifiedBy>Fernando Lima</cp:lastModifiedBy>
  <dcterms:modified xsi:type="dcterms:W3CDTF">2005-03-19T14:36:00Z</dcterms:modified>
  <cp:revision>3</cp:revision>
  <dc:subject/>
  <dc:title/>
</cp:coreProperties>
</file>